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Vilces pagasta ceļa “Vilces dzirnavas-Augstkalne/ Nr.24/ posms: Grabišķi -Būdiņas” pārbūve km 3,2-5,7”</w:t>
      </w:r>
    </w:p>
    <w:p>
      <w:pPr>
        <w:pStyle w:val="Normal"/>
        <w:rPr>
          <w:b/>
          <w:b/>
          <w:bCs/>
          <w:lang w:eastAsia="en-US"/>
        </w:rPr>
      </w:pPr>
      <w:r>
        <w:rPr>
          <w:b/>
          <w:bCs/>
          <w:lang w:eastAsia="en-US"/>
        </w:rPr>
      </w:r>
    </w:p>
    <w:p>
      <w:pPr>
        <w:pStyle w:val="Heading2"/>
        <w:rPr/>
      </w:pPr>
      <w:r>
        <w:rPr>
          <w:szCs w:val="24"/>
          <w:lang w:val="lv-LV"/>
        </w:rPr>
        <w:t>Objekta galveno t</w:t>
      </w:r>
      <w:r>
        <w:rPr/>
        <w: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Vilces dzirnavas-Augstkalne/ Nr.24/ posms: Grabišķi -Būdiņa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5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ilces pagasta ceļa “Vilces dzirnavas-Augstkalne/ Nr.24/ posms: Grabišķi -Būdiņas” pārbūve km 3,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ilces pagasta ceļa “Vilces dzirnavas-Augstkalne/ Nr.24/ posms: Grabišķi -Būdiņas” pārbūve km 3,2-5,7,</w:t>
            </w:r>
            <w:r>
              <w:rPr>
                <w:bCs/>
                <w:color w:val="FF0000"/>
              </w:rPr>
              <w:t xml:space="preserve"> </w:t>
            </w:r>
            <w:r>
              <w:rPr>
                <w:bCs/>
              </w:rPr>
              <w:t>zemes vienības kadastra apzīmējums 54900030254, 54900030284, 54900030151, 54900030161, 54900030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ilces pagasta ceļa “Vilces dzirnavas-Augstkalne/ Nr.24/ posms: Grabišķi -Būdiņ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un veikt būvdarbus Jelgavas novada pašvaldības Vilces pagasta ceļa “Vilces dzirnavas-Augstkalne/ Nr.24/ posms: Grabišķi -Būdiņas”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37:00Z</dcterms:created>
  <dc:creator>Ingars Rozitis</dc:creator>
  <dc:description/>
  <dc:language>en-US</dc:language>
  <cp:lastModifiedBy>Edgars Jumitis</cp:lastModifiedBy>
  <dcterms:modified xsi:type="dcterms:W3CDTF">2016-03-07T15:37:00Z</dcterms:modified>
  <cp:revision>2</cp:revision>
  <dc:subject/>
  <dc:title/>
</cp:coreProperties>
</file>